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деревянковского сельского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7.2016 года № 168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6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едомственной структуре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160"/>
        <w:gridCol w:w="1809"/>
        <w:gridCol w:w="1984"/>
      </w:tblGrid>
      <w:tr>
        <w:trPr>
          <w:trHeight w:val="7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ные бюджетные назнач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6 817 3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7 401393,8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14 246,3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2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 266,43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2 51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 266,43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2 51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 266,4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2 511000019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 266,43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2 5110000190 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 266,43</w:t>
            </w:r>
          </w:p>
        </w:tc>
      </w:tr>
      <w:tr>
        <w:trPr>
          <w:trHeight w:val="2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2 5110000190 1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 266,4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2 5110000190 1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 334,4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2 5110000190 1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932,03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9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62 087,45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52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9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62 087,45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52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9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62 087,45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521000019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9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62 087,45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5210000190 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7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10 931,2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5210000190 1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7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10 931,2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4 5210000190 1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4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6 961,28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4 5210000190 1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 969,9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521000019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7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238,0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521000019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7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238,0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4 521000019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7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238,0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5210000190 8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918,15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4 5210000190 8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918,15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4 5210000190 8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47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4 5210000190 8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6,9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4 5210000190 85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86,16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6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</w:tr>
      <w:tr>
        <w:trPr>
          <w:trHeight w:val="29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-бюджетного) надзо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ых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6 53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онирования контрольно-счетного орга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6 53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6 531002001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6 5310020010 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6 5310020010 5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1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1 52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1 522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1 522001001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1 5220010010 8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1 5220010010 8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 892,42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деятельности органов местного самоуправления и гражданского общества Новодеревян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428,4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обществен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 312,6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 312,6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11003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312,6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11003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312,6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11003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312,6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011011003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312,6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уточнению книг похозяйственного уч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11004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11004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11004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011011004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11041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10110410 3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0110110410 3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2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627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органов местного самоуправления и с использованием периодических печатных изданий и телеви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2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627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2011005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627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2011005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627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2011005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627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012011005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627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3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92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3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92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3011007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92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3011007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92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3011007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92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013011007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92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4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101,1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формированию и исполнению бюджета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4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101,1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4011034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101,1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4011034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101,1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4011034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101,1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014011034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101,18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5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795,64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предоставления государственных (муниципальных) услу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50100000 0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795,64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5011035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795,6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5011035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795,6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15011035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795,6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015011035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795,64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2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2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униципальной политики в отношении казаче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2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21011006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21011006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021011006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021011006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2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23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23006019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23006019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23006019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523006019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6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64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в рамках управления имуществ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6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64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61001038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64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610010380 8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64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13 5610010380 8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64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13 5610010380 8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64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2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888,4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203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888,49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203 52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888,4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203 524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888,4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203 524005118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888,49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203 5240051180 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888,4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203 5240051180 1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888,4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203 5240051180 1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634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203 5240051180 1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54,49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293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09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09 03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4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09 03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4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09 03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40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09 031011008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09 031011008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09 031011008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309 031011008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1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893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10 03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893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10 032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893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10 032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893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жарной 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10 032011009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893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10 032011009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893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310 032011009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893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310 032011009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893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6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81 744,7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046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сельского хозяйств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4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046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4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046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мероприятий по поддержке сельскохозяйствен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4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046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41011011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046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41011011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046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41011011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046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405 041011011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046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направленные на профилактику и защиту посевов сельскохозяйственных растений от вредителей на территори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41011042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41011042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5 041011042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405 041011042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71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71 698,78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71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71 698,7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71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71 698,7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71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71 698,78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1012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1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1 703,7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1012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1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1 703,7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1012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1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1 703,7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409 051011012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1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1 703,7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6244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99 99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6244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99 99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6244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99 99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409 051016244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99 99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S244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S244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09 05101S244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409 05101S244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12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000,00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Новодеревянковского сельского поселения Каневского района в сфере строительства, архитектуры, землеустройств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12 06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мероприятий по землеустройству и землепользова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12 06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леустройство и землеполь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12 06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12 061011015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12 061011015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412 061011015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412 061011015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-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9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498 433,8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1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1 07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жилого помещения в целях предоставления по договорам служебного найма в специализированном жилищном фонде Новодеревянковского сельского поселения Каневского района на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1 077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жилищ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1 077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едоставлению жилых помещений по договорам найма в специализированном жилищном фонд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1 077011043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1 0770110430 4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1 0770110430 4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501 0770110430 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 513,57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жилищно-комму-нального хозяйства Новодеревянковского сельского поселения Каневского район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7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 513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7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 513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развития 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7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 513,57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71011016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 513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71011016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 513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71011016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 513,57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502 0710110160 24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321,1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502 071011016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7 192,47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по развитию газоснабжения на территории Новодеревянковског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71011017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71011017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2 071011017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502 071011017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4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95 920,29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жилищно-комму-нального хозяйства Новодеревянковского сельского поселения Каневского район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432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64 532,2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2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9 270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2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9 270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2011018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9 270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2011018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9 270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2011018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9 270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503 072011018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9 270,57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озеленения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3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елен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3011019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3011019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3011019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503 073011019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4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727,8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4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727,8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401102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727,8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4011020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727,8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4011020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727,8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503 074011020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727,8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5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020,0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5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020,0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5011021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020,0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5011021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020,0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5011021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020,0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503 075011021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020,0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6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21 513,8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ельных мероприятий по благоустройству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6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21 513,8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6011022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21 513,8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6011022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21 513,8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503 076011022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21 513,8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503 076011022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21 513,8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7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707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Молодежь Новодеревянковской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707 1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функций в области молодежной полит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707 10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молодежной политик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707 10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707 101011023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707 101011023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707 101011023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707 101011023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9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477 495,4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9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477 495,4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9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477 495,4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культурно-досуговой деятель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8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51 684,7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8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51 684,7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1010059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44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2 162,22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10100590 6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44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2 162,22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10100590 6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44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2 162,22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10100590 6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44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2 162,22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енсация расходов на оплату жилых помещений, отопления и освещения работникам, муниципальных учреждений, проживающих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1011024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522,5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10110240 6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522,5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10110240 6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522,5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10110240 6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522,5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дровое обеспечение сферы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2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3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97 284,4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мероприятий по кадровому обеспечению сферы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2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3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97 284,49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2016012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95 863,68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20160120 6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95 863,6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20160120 6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95 863,6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20160120 6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95 863,68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201S012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 420,81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201S0120 6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 420,81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201S0120 6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 420,81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201S0120 6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 420,81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чное представление музейных предметов и коллек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3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 887,91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униципального музе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3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 887,91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3010059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 858,31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30100590 6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 858,31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30100590 6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 858,31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30100590 6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 858,31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мест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3011024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029,6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30110240 6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029,6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30110240 6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029,6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30110240 6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029,6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4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 073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муниципаль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4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 073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существлению развития сферы куль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4011026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 872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ры в Новодеревянковском сельском поселе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40110260 6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 872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40110260 6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 872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40110260 6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 872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4011027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 201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40110270 6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 201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40110270 6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 201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40110270 6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 201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565,3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отдельных праздничных мероприятий в поселе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565,36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1025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975,3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1025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975,3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1025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975,3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ая закупка товаров, работ и услуг для обеспеч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5011025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975,3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1028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1028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1028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5011028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104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59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1040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59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801 085011040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59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801 085011040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59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0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003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Мероприятия по социальной поддержке граждан, проживающих на территории Новодеревян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003 11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003 11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003 11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003 111011039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003 1110110390 3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003 1110110390 3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1003 1110110390 3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 148,6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 148,6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 148,6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9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 148,6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9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 148,6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развитие массового спор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9101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 148,69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функций в области физичес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91011029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 503,5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й культуры и спор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91011029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 503,5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91011029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 503,56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1102 091011029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 503,56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91011031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645,1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910110310 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645,1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02 0910110310 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645,1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1102 0910110310 2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645,13</w:t>
            </w:r>
          </w:p>
        </w:tc>
      </w:tr>
      <w:tr>
        <w:trPr>
          <w:trHeight w:val="39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300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301 00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инансами Нов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301 550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Но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301 551000000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еревянк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301 5510010370 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301 5510010370 7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1301 5510010370 7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24:00Z</dcterms:created>
  <dc:creator>Пользователь</dc:creator>
  <dc:description/>
  <dc:language>en-US</dc:language>
  <cp:lastModifiedBy>USER</cp:lastModifiedBy>
  <dcterms:modified xsi:type="dcterms:W3CDTF">2016-07-28T09:24:00Z</dcterms:modified>
  <cp:revision>2</cp:revision>
  <dc:subject/>
  <dc:title/>
</cp:coreProperties>
</file>